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Bezrazmaka"/>
        <w:rPr/>
      </w:pPr>
      <w:r>
        <w:rPr>
          <w:b/>
          <w:bCs/>
          <w:sz w:val="22"/>
          <w:szCs w:val="22"/>
          <w:lang w:val="sr-CS"/>
        </w:rPr>
        <w:t>Табела 5.1. Распоред предмета по семестрима и годинама студија за студијски програм  докторских студија педагогије</w:t>
      </w:r>
      <w:r>
        <w:rPr/>
        <w:t xml:space="preserve">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3402"/>
        <w:gridCol w:w="709"/>
        <w:gridCol w:w="992"/>
        <w:gridCol w:w="567"/>
        <w:gridCol w:w="425"/>
        <w:gridCol w:w="709"/>
        <w:gridCol w:w="8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бр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ифра предме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редм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ста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ус предме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ивна наста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ПБ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ва год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оријско-методолошки проблеми педагогиј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едмет изборног блока 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кторска дисертација - избор теме и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предлог литерату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изборног блока 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изборног блока  2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торска дисертација - израда пројекта истраживањ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8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Укупно часова активне наставе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</w:rPr>
              <w:t>и бодова</w:t>
            </w:r>
            <w:r>
              <w:rPr>
                <w:b/>
                <w:sz w:val="22"/>
                <w:szCs w:val="22"/>
                <w:lang w:val="sr-CS"/>
              </w:rPr>
              <w:t xml:space="preserve"> на години</w:t>
            </w:r>
            <w:r>
              <w:rPr>
                <w:b/>
                <w:sz w:val="22"/>
                <w:szCs w:val="22"/>
              </w:rPr>
              <w:t xml:space="preserve">                                    </w:t>
            </w:r>
            <w:r>
              <w:rPr>
                <w:b/>
                <w:sz w:val="22"/>
                <w:szCs w:val="22"/>
                <w:lang w:val="sr-RS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0</w:t>
            </w:r>
          </w:p>
        </w:tc>
      </w:tr>
      <w:tr>
        <w:trPr/>
        <w:tc>
          <w:tcPr>
            <w:tcW w:w="9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руга год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Предмет изборног блока</w:t>
            </w:r>
            <w:r>
              <w:rPr>
                <w:sz w:val="22"/>
                <w:szCs w:val="22"/>
              </w:rPr>
              <w:t xml:space="preserve"> 3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едмет изборног блока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зрада и објављивање првог научног ра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едмет изборног блока 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кторска дисертација- истраживање на те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ешће на научном ску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8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Укупно часова активне наставе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</w:rPr>
              <w:t>и бодова</w:t>
            </w:r>
            <w:r>
              <w:rPr>
                <w:b/>
                <w:sz w:val="22"/>
                <w:szCs w:val="22"/>
                <w:lang w:val="sr-CS"/>
              </w:rPr>
              <w:t xml:space="preserve"> на годин                                       </w:t>
            </w:r>
            <w:r>
              <w:rPr>
                <w:b/>
                <w:sz w:val="22"/>
                <w:szCs w:val="22"/>
                <w:lang w:val="sr-RS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0</w:t>
            </w:r>
          </w:p>
        </w:tc>
      </w:tr>
      <w:tr>
        <w:trPr/>
        <w:tc>
          <w:tcPr>
            <w:tcW w:w="9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рећа год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Писање докторске дисертације</w:t>
            </w:r>
            <w:r>
              <w:rPr>
                <w:sz w:val="22"/>
                <w:szCs w:val="22"/>
              </w:rPr>
              <w:t xml:space="preserve">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зрада и објављивање другог научног рада (са рецензијам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Писање докторске дисертације</w:t>
            </w:r>
            <w:r>
              <w:rPr>
                <w:sz w:val="22"/>
                <w:szCs w:val="22"/>
              </w:rPr>
              <w:t xml:space="preserve">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дбрана докторске дисертациј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8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упно часова активне наставе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</w:rPr>
              <w:t>и бодова</w:t>
            </w:r>
            <w:r>
              <w:rPr>
                <w:b/>
                <w:sz w:val="22"/>
                <w:szCs w:val="22"/>
                <w:lang w:val="sr-CS"/>
              </w:rPr>
              <w:t xml:space="preserve"> на години</w:t>
            </w:r>
            <w:r>
              <w:rPr>
                <w:b/>
                <w:sz w:val="22"/>
                <w:szCs w:val="22"/>
                <w:lang w:val="sr-RS"/>
              </w:rPr>
              <w:t xml:space="preserve">                                     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0</w:t>
            </w:r>
          </w:p>
        </w:tc>
      </w:tr>
      <w:tr>
        <w:trPr/>
        <w:tc>
          <w:tcPr>
            <w:tcW w:w="8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упно часова активне наставе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</w:rPr>
              <w:t>и бодова</w:t>
            </w:r>
            <w:r>
              <w:rPr>
                <w:b/>
                <w:sz w:val="22"/>
                <w:szCs w:val="22"/>
                <w:lang w:val="sr-CS"/>
              </w:rPr>
              <w:t xml:space="preserve"> у студијском програму              18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80</w:t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Табела 5.4. Изборна настава на студијском  програму докторских студија педагогије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21"/>
        <w:gridCol w:w="3231"/>
        <w:gridCol w:w="709"/>
        <w:gridCol w:w="992"/>
        <w:gridCol w:w="567"/>
        <w:gridCol w:w="425"/>
        <w:gridCol w:w="709"/>
        <w:gridCol w:w="8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.бр.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ифра предмета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в предм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ста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ус предме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ивна наста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ПБ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борни блок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је васпитањ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ологија квалитативних истраживањ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ка медиј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орија педагошких идеја </w:t>
            </w:r>
            <w:r>
              <w:rPr>
                <w:sz w:val="22"/>
                <w:szCs w:val="22"/>
                <w:lang w:val="sr-RS"/>
              </w:rPr>
              <w:t>и права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љство и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шка комуникологиј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шко лидерство и квалитет учењ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питни изазови у социјалној педагогиј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ој школе и школског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јално-педагошки рад у формалном и неформалном окружењ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lang w:val="sr-RS"/>
              </w:rPr>
              <w:t xml:space="preserve">бразовање и одрживи развој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9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Изборни блок 2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овање процеса наста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ко моделовање наста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ремена породица и родитељс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пције и модели алтернативних шк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ални развој и моралн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ење и поучавање у високошколској наста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ратегије израде савременог курикулу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Приступи у образовању наставника рефлексивног практич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авремена питања предшколског васпитања и образовањ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авци развоја школских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9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борни блок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је васпитањ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ологија квалитативних истраживањ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ка медиј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рија педагошких идеја</w:t>
            </w:r>
            <w:r>
              <w:rPr>
                <w:sz w:val="22"/>
                <w:szCs w:val="22"/>
                <w:lang w:val="sr-RS"/>
              </w:rPr>
              <w:t xml:space="preserve"> и права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љство и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шка комуникологиј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шко лидерство и квалитет учењ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питни изазови у социјалној педагогиј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ј школе и школског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јално-педагошки рад у формалном и неформалном окружењ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lang w:val="sr-RS"/>
              </w:rPr>
              <w:t xml:space="preserve">бразовање и одрживи развој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9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борни блок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овање процеса наста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ко моделовање наста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ремена породица и родитељс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пције и модели алтернативних шк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ални развој и моралн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ење и поучавање у високошколској наста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ратегије израде савременог курикулу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Приступи у образовању наставника рефлексивног практич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авремена питања предшколског васпитања и образовањ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авци развоја школских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Докторске академске студије </w:t>
          </w:r>
          <w:r>
            <w:rPr>
              <w:b/>
              <w:color w:val="333399"/>
              <w:sz w:val="24"/>
              <w:szCs w:val="24"/>
              <w:lang w:val="sr-RS"/>
            </w:rPr>
            <w:t>педагогиј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qFormat/>
    <w:rPr>
      <w:lang w:val="sr-Latn-CS"/>
    </w:rPr>
  </w:style>
  <w:style w:type="character" w:styleId="PodnojestraniceChar">
    <w:name w:val="Podnožje stranice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ezrazmaka">
    <w:name w:val="Bez razmak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9:09:00Z</dcterms:created>
  <dc:creator>Srbija</dc:creator>
  <dc:description/>
  <cp:keywords/>
  <dc:language>en-US</dc:language>
  <cp:lastModifiedBy>Marija Jovanovic</cp:lastModifiedBy>
  <dcterms:modified xsi:type="dcterms:W3CDTF">2015-12-15T12:27:00Z</dcterms:modified>
  <cp:revision>24</cp:revision>
  <dc:subject/>
  <dc:title>ТАБЕЛЕ У ДОКУМЕНТАЦИЈИ ЗА АКРЕДИТАЦИЈУ СТУДИЈСКОГ ПРОГРАМА ПРВОГ И ДРУГОГ НИВОА ВИСОКОГ ОБРАЗОВАЊА</dc:title>
</cp:coreProperties>
</file>